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300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5557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1861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4380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8754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17648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7771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919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8638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6657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296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240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786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1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8330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01434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7455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