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2900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8650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9864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8751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7651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2240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3394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5537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0396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2881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4333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3919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9894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7629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2673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