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25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30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25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2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54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911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5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428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47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7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3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1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223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60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37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16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78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