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07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162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53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835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250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868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936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98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510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775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116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962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6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352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876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