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532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220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325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565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581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462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804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618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426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600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169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426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72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