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34125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90427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93839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05907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70618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34314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32062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12189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89566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28350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6515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89428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6166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80792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2896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45789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33001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