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262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929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701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062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767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316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162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793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10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239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509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37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577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665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580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