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083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023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638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798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41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55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508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635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997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858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37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338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37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