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8004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825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3529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674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5337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625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337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7096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579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805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109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719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9965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8554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9207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696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7305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