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458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03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041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642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012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639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371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315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316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460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749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275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80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202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63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