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476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45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24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52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897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68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196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6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82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24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169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40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937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