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0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62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558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63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7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42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84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21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11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471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1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37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1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80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53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