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200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903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421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309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663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722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722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186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771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053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085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860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085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759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793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