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0038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60337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46818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35530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36500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91352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04241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19761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19190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9544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19729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91597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38214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