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10958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73262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4673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18365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17400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77058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68582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39891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73527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19361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798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150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14510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37988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8490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88159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12149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