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544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23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478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597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182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849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54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892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99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820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716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703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573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131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857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