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333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415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707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568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158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539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433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596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803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136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821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038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157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