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349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057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857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023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107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93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943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620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663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216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426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475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198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165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508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735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450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