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4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13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14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44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4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74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2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11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64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6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33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52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76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13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31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