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525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095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439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034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311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398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948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873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947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224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789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677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999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