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73336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16743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63596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18545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23112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2019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92754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52666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75028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49273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61291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45760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10308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20106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29484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07998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18946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