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72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15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70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34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424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694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62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90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080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066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898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51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848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986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199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