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166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86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662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611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090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76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92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122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088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266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29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21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33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