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450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326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05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760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51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897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68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60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93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29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93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81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92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11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202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27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98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