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0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408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859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451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612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149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708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03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638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384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833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147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86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982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815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