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16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89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579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191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66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011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208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4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18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585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282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959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357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