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408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49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97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478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37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321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641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986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33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118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425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541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355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030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321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882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10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