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46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448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185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739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792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702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230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743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83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847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154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37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7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068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4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