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953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94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5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914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2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431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356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70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8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25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499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630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