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74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655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995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7886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304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151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68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703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40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655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04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327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104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004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01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320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184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