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585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26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482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785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583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80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187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171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16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197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331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753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39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081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644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