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153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894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666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010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72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589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420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384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947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988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57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728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126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