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720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5942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1193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8099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472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9695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1271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904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5346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6322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052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324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8124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2966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4474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8594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2910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