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9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619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445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627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944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780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175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746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29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24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50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3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349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765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186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