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895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734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63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262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577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648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006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961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277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969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07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298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694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