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079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954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547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255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59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821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534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303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46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502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964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066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690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715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833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572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875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