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9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80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27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251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40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92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8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26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38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1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96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22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43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72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86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