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600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25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2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604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223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39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209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022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904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489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61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827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802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