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811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423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597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739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9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567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09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836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108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666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577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660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686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567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058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