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5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402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971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35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54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09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000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3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888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49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9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47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