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6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128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07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731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96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262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07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01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119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09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86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15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432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86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376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19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14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