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901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493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100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863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911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687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287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893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357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096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169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17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614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672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463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