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93791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17653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25706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00414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20109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00326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3387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59615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63231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63287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19803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75317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79191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