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988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961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261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697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289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359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056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394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372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065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10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667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056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15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472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128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41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