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704059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29524531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53219308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86071630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70563614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53408107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43452021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36035765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91107226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46366090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57461855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24568027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56875842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48958009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61527383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