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6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631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940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967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10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69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99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10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18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81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9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2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