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017560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488814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83409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079800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461337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311266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855738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435856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127546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83035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68867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57267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72530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486597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192270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648204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099031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