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6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5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0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874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82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779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256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38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35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208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4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48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18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16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58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