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0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10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10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372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66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21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578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20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94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01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26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5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063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