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11860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1139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23668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25590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06029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63515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16344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84146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67025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36472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04568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70584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34770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57219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6470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12653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47708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